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ate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he Seven Habits of Highly Effective Teens – Habit 4 – Think-Win-Win</w:t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9720</wp:posOffset>
            </wp:positionH>
            <wp:positionV relativeFrom="paragraph">
              <wp:posOffset>33020</wp:posOffset>
            </wp:positionV>
            <wp:extent cx="1209675" cy="957580"/>
            <wp:effectExtent l="0" t="0" r="0" b="0"/>
            <wp:wrapTight wrapText="bothSides">
              <wp:wrapPolygon edited="0">
                <wp:start x="-90" y="0"/>
                <wp:lineTo x="-90" y="21282"/>
                <wp:lineTo x="21600" y="21282"/>
                <wp:lineTo x="21600" y="0"/>
                <wp:lineTo x="-90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Using information from the book and the Habit 4 PowerPoint define the following </w:t>
      </w:r>
    </w:p>
    <w:p>
      <w:pPr>
        <w:pStyle w:val="Pghdrteachername"/>
        <w:tabs>
          <w:tab w:val="clear" w:pos="720"/>
          <w:tab w:val="left" w:pos="27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ttitudes and give an example of each.</w:t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n-Lose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se-Win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se-Lose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n-Win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Match the attitude to the term associated with it.</w:t>
      </w:r>
    </w:p>
    <w:p>
      <w:pPr>
        <w:pStyle w:val="Pghdrteachername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n-Lose</w:t>
        <w:tab/>
        <w:t>All-You-Can-Eat Buffet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se-Win</w:t>
        <w:tab/>
        <w:t>Totem Pole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se-Lose</w:t>
        <w:tab/>
        <w:t>Downward Spiral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n-Win</w:t>
        <w:tab/>
        <w:t>Doormat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in-Win Attitude – write a Win-Win solution to the following scenarios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1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recently got a promotion at a burger joint where you work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numPr>
          <w:ilvl w:val="0"/>
          <w:numId w:val="1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were just elected to an important school office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1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r best friend just got accepted at the college you wanted to get into, but you did not make it.</w:t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numPr>
          <w:ilvl w:val="0"/>
          <w:numId w:val="1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want to go out for dinner, but your friend wants to go to the movies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1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need to use the car to go to the big game, but your mom needs the car to go to the grocery store.</w:t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numPr>
          <w:ilvl w:val="0"/>
          <w:numId w:val="1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r friends want to cut class, but you do not want to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in the Private Victory First (page 154-158)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4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kinds of things I compete in are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numPr>
          <w:ilvl w:val="0"/>
          <w:numId w:val="4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etition tends to turn ugly for me when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lect two of the competitive situations you listed above and write them in the table below. Identify how you could win a Private Victory in each situation no matter if you win or lose.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eti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vate Victory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ghdrteachername"/>
              <w:tabs>
                <w:tab w:val="clear" w:pos="720"/>
                <w:tab w:val="left" w:pos="1440" w:leader="none"/>
                <w:tab w:val="left" w:pos="5760" w:leader="none"/>
                <w:tab w:val="left" w:pos="8640" w:leader="none"/>
                <w:tab w:val="left" w:pos="102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Keep Competition Healthy – ask yourself these questions and answer them honestly. Circle the answer that best describes you.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3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f someone gets a better score on a test, I think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Good for her! She must have made time to study.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. Well of course she got a better grade; she has nothing else to do with her time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I could never get a good grade like that. I’m just not smart enough.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3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ile waiting in the checkout line at the grocery store, I review the celebrity magazines in front of me and think: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Wow! They worked hard to get where they are. Good for them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They only look like that because they have money to pay for trainers, cooks, plastic surgeons, and exercise equipment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I could never look like that, even with all the money in the world. I’m just not good-looking.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3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 the gym I see some of the local college athletes playing basketball for fun and I think: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I wonder if they’d let me play b-ball with them and learn some new techniques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They really aren’t all that good anyway. I bet Bo-Diddly Tech could whip them with their eyes closed.</w:t>
      </w:r>
    </w:p>
    <w:p>
      <w:pPr>
        <w:pStyle w:val="Pghdrteachername"/>
        <w:tabs>
          <w:tab w:val="left" w:pos="720" w:leader="none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exact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They’d never let me play with them. They’re way too good and I’m so clumsy.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sed on the answers you chose, are you comparing (C), competing (B) or avoiding the twin tumors (A).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Baby Steps (page 133)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3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ink about your general attitude toward life. Is it based on Win-Lose, Lose-Win, Lose-Lose, or Win-Win thinking? How is the attitude affecting you?</w:t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ink of a person who you feel is a model of Win-Win. What is it about this person you admire?</w:t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6695</wp:posOffset>
            </wp:positionH>
            <wp:positionV relativeFrom="paragraph">
              <wp:posOffset>28575</wp:posOffset>
            </wp:positionV>
            <wp:extent cx="2619375" cy="2633345"/>
            <wp:effectExtent l="0" t="0" r="0" b="0"/>
            <wp:wrapTight wrapText="bothSides">
              <wp:wrapPolygon edited="0">
                <wp:start x="-96" y="0"/>
                <wp:lineTo x="-96" y="21408"/>
                <wp:lineTo x="21600" y="21408"/>
                <wp:lineTo x="21600" y="0"/>
                <wp:lineTo x="-9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ghdrteachername"/>
        <w:numPr>
          <w:ilvl w:val="0"/>
          <w:numId w:val="3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son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numPr>
          <w:ilvl w:val="0"/>
          <w:numId w:val="3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I admire about them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Pghdrteachername"/>
        <w:tabs>
          <w:tab w:val="clear" w:pos="720"/>
          <w:tab w:val="left" w:pos="144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numPr>
          <w:ilvl w:val="0"/>
          <w:numId w:val="3"/>
        </w:numPr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31845</wp:posOffset>
                </wp:positionH>
                <wp:positionV relativeFrom="paragraph">
                  <wp:posOffset>115570</wp:posOffset>
                </wp:positionV>
                <wp:extent cx="571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3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escribe the relationship attitudes in the cartoon:</w:t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Pghdrteachername"/>
        <w:tabs>
          <w:tab w:val="clear" w:pos="720"/>
          <w:tab w:val="left" w:pos="360" w:leader="none"/>
          <w:tab w:val="left" w:pos="5760" w:leader="none"/>
          <w:tab w:val="left" w:pos="8640" w:leader="none"/>
          <w:tab w:val="left" w:pos="1026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gtitle1">
    <w:name w:val="pgtitle1"/>
    <w:basedOn w:val="DefaultParagraphFont"/>
    <w:qFormat/>
    <w:rPr>
      <w:rFonts w:ascii="Georgia" w:hAnsi="Georgia" w:cs="Georgia"/>
      <w:b/>
      <w:bCs/>
      <w:color w:val="504C36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ghdrteachername">
    <w:name w:val="pghdr_teachername"/>
    <w:basedOn w:val="Normal"/>
    <w:qFormat/>
    <w:pPr>
      <w:spacing w:lineRule="atLeast" w:line="480"/>
    </w:pPr>
    <w:rPr>
      <w:rFonts w:ascii="Arial Black" w:hAnsi="Arial Black" w:eastAsia="Times New Roman" w:cs="Arial Black"/>
      <w:color w:val="273258"/>
      <w:sz w:val="45"/>
      <w:szCs w:val="45"/>
    </w:rPr>
  </w:style>
  <w:style w:type="paragraph" w:styleId="Pgtitle">
    <w:name w:val="pgtitle"/>
    <w:basedOn w:val="Normal"/>
    <w:qFormat/>
    <w:pPr>
      <w:spacing w:lineRule="atLeast" w:line="300"/>
    </w:pPr>
    <w:rPr>
      <w:rFonts w:ascii="Georgia" w:hAnsi="Georgia" w:eastAsia="Times New Roman" w:cs="Georgia"/>
      <w:b/>
      <w:bCs/>
      <w:color w:val="504C36"/>
      <w:sz w:val="27"/>
      <w:szCs w:val="27"/>
    </w:rPr>
  </w:style>
  <w:style w:type="paragraph" w:styleId="Bodytxt1">
    <w:name w:val="bodytxt1"/>
    <w:basedOn w:val="Normal"/>
    <w:qFormat/>
    <w:pPr>
      <w:spacing w:lineRule="atLeast" w:line="240"/>
    </w:pPr>
    <w:rPr>
      <w:rFonts w:ascii="Arial" w:hAnsi="Arial" w:eastAsia="Times New Roman" w:cs="Arial"/>
      <w:color w:val="3D3820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30:00Z</dcterms:created>
  <dc:creator>Phil Schneider</dc:creator>
  <dc:description/>
  <cp:keywords/>
  <dc:language>en-US</dc:language>
  <cp:lastModifiedBy>NHBOE</cp:lastModifiedBy>
  <dcterms:modified xsi:type="dcterms:W3CDTF">2012-04-30T15:13:00Z</dcterms:modified>
  <cp:revision>11</cp:revision>
  <dc:subject/>
  <dc:title/>
</cp:coreProperties>
</file>